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-635</wp:posOffset>
                  </wp:positionV>
                  <wp:extent cx="417830" cy="52768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ЕТ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/>
                <w:bCs/>
                <w:sz w:val="28"/>
                <w:u w:val="single"/>
              </w:rPr>
              <w:t>13.08.2014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/>
                <w:bCs/>
                <w:sz w:val="28"/>
                <w:u w:val="single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от </w:t>
            </w:r>
            <w:r>
              <w:rPr>
                <w:b/>
                <w:bCs/>
                <w:sz w:val="28"/>
                <w:u w:val="single"/>
              </w:rPr>
              <w:t>13.08.2014</w:t>
            </w: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№ </w:t>
            </w:r>
            <w:r>
              <w:rPr>
                <w:b/>
                <w:bCs/>
                <w:sz w:val="28"/>
                <w:u w:val="single"/>
              </w:rPr>
              <w:t>42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конкурса на замещение вакантной должности муниципальной службы в администрации 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статьей 24 Устава муниципального образования Тимашевский район Совет муниципального образования Тимашевский район  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Утвердить Порядок проведения конкурса на замещение вакантной должности муниципальной службы в администрации муниципального образования Тимашевский район (прилагает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 Признать утратившим силу решение Совета муниципального образования Тимашевский район от 13 апреля 2011 года № 100 «Об утверждении Положения о порядке проведения конкурса на замещение вакантных муниципальных должностей муниципальной службы в администрации муниципального образования Тимашевский район», решение Совета муниципального образования Тимашевский район от 20 июля 2011 года № 130 «О внесении изменений в решение Совета муниципального образования Тимашевский район от 13 апреля 2011 года № 100 «Об утверждении Положения о порядке проведения конкурса на замещение вакантных муниципальных должностей муниципальной службы в администрации муниципального образования Тимашевский район»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Организационно-кадровому отделу управления делами администра-ции муниципального образования Тимашевский район (Косов) опубликовать настоящее решение в газете «Знамя труда»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 </w:t>
      </w:r>
      <w:r>
        <w:rPr/>
        <w:t>Отделу информационных технологий администрации муниципально-го   образования   Тимашевский   район   (Мирончук)  осуществить  размещение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51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uppressAutoHyphens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я на сайте муниципального образования Тимашевский рай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Тимашевский район</w:t>
        <w:tab/>
        <w:t xml:space="preserve">                А.В.Житлов</w:t>
      </w:r>
    </w:p>
    <w:p>
      <w:pPr>
        <w:pStyle w:val="Normal"/>
        <w:shd w:fill="FFFFFF" w:val="clear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муниципального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разования Тимашевский район                                                А.М. Устименко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35:00Z</dcterms:created>
  <dc:creator>Костенко Владимир Владимирович</dc:creator>
  <dc:description/>
  <dc:language>en-US</dc:language>
  <cp:lastModifiedBy>МайклШон</cp:lastModifiedBy>
  <cp:lastPrinted>2014-08-13T11:27:00Z</cp:lastPrinted>
  <dcterms:modified xsi:type="dcterms:W3CDTF">2018-05-11T08:35:00Z</dcterms:modified>
  <cp:revision>2</cp:revision>
  <dc:subject/>
  <dc:title>АДМИНИСТРАЦИЯ</dc:title>
</cp:coreProperties>
</file>